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8"/>
        <w:gridCol w:w="1120"/>
        <w:gridCol w:w="812"/>
        <w:gridCol w:w="376"/>
        <w:gridCol w:w="751"/>
        <w:gridCol w:w="1610"/>
        <w:gridCol w:w="805"/>
        <w:gridCol w:w="1119"/>
        <w:gridCol w:w="8"/>
        <w:gridCol w:w="880"/>
        <w:gridCol w:w="569"/>
        <w:gridCol w:w="1771"/>
      </w:tblGrid>
      <w:tr>
        <w:trPr>
          <w:trHeight w:val="340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HC80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集中灰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灰仓框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A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灰仓本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A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2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灰仓盖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A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真空释放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检修人孔门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雷达料位安装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80-0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支座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集中灰仓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集中灰仓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line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宋体" w:hAnsi="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25:00Z</dcterms:created>
  <dc:creator>tcm</dc:creator>
  <dc:description/>
  <dc:language>en-US</dc:language>
  <cp:lastModifiedBy>沈云开</cp:lastModifiedBy>
  <cp:lastPrinted>2007-07-02T15:15:00Z</cp:lastPrinted>
  <dcterms:modified xsi:type="dcterms:W3CDTF">2025-03-13T08:40:03Z</dcterms:modified>
  <cp:revision>5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3E0BEEAD7480CA1B0A3480685216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RjYjIzYjk5MTljNmY5ZDg0Mzg0ZTQxMzE2OGU1Y2EiLCJ1c2VySWQiOiI1NDE2MjM4MDMifQ==</vt:lpwstr>
  </property>
</Properties>
</file>