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5"/>
        <w:gridCol w:w="1173"/>
        <w:gridCol w:w="812"/>
        <w:gridCol w:w="376"/>
        <w:gridCol w:w="751"/>
        <w:gridCol w:w="1610"/>
        <w:gridCol w:w="805"/>
        <w:gridCol w:w="1119"/>
        <w:gridCol w:w="8"/>
        <w:gridCol w:w="880"/>
        <w:gridCol w:w="569"/>
        <w:gridCol w:w="1771"/>
      </w:tblGrid>
      <w:tr>
        <w:trPr>
          <w:trHeight w:val="340" w:hRule="atLeast"/>
          <w:cantSplit w:val="true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HC-LMC52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21</w:t>
            </w:r>
            <w:r>
              <w:rPr>
                <w:sz w:val="24"/>
                <w:szCs w:val="24"/>
                <w:lang w:val="en-US" w:eastAsia="zh-CN"/>
              </w:rPr>
              <w:t>除尘器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框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灰斗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2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灰斗导流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花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3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壁板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3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壁板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4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4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1-4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箱体壁板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4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上箱体壁板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4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上箱体壁板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4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框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</w:t>
            </w:r>
            <w:r>
              <w:rPr>
                <w:rFonts w:eastAsia="宋体" w:cs="Times New Roman"/>
                <w:szCs w:val="24"/>
                <w:lang w:val="en-US" w:eastAsia="zh-CN"/>
              </w:rPr>
              <w:t>C-LMC521</w:t>
            </w:r>
            <w:r>
              <w:rPr>
                <w:szCs w:val="24"/>
                <w:lang w:val="en-US" w:eastAsia="zh-CN"/>
              </w:rPr>
              <w:t>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脉冲喷吹系统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  <w:t>HC-LMC521-5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喷吹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5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5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气包组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5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气包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5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头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1-5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尾中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5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固定装置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平台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楼梯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8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 w:eastAsia="zh-CN"/>
              </w:rPr>
              <w:t>楼梯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9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平台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10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栏杆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1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栏杆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1-1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进风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521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喇叭口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连接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进风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521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line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宋体" w:hAnsi="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25:00Z</dcterms:created>
  <dc:creator>tcm</dc:creator>
  <dc:description/>
  <dc:language>en-US</dc:language>
  <cp:lastModifiedBy>沈云开</cp:lastModifiedBy>
  <cp:lastPrinted>2007-07-02T15:15:00Z</cp:lastPrinted>
  <dcterms:modified xsi:type="dcterms:W3CDTF">2025-03-13T08:31:52Z</dcterms:modified>
  <cp:revision>5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3E0BEEAD7480CA1B0A3480685216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RjYjIzYjk5MTljNmY5ZDg0Mzg0ZTQxMzE2OGU1Y2EiLCJ1c2VySWQiOiI1NDE2MjM4MDMifQ==</vt:lpwstr>
  </property>
</Properties>
</file>